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460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842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055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962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525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023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722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123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990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720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516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036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473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