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215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010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016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953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13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583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878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177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43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001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9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41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1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93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97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43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773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