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492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0806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996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8125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7561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7624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1197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7756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2425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064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2315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9323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7746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3010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5843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