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826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032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84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843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628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138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890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428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401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93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843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585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346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