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85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9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6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62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05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759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13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22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8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25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155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2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08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38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79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40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88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