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693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753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0393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414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731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6073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761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133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8926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311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96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6863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3607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1418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824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