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87757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96540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00462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75323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41674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31486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00634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84449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83386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66375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95074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16214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13351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