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793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172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252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89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462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155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804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91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24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603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61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14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646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95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295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90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240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