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963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458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827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969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756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62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519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293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243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402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955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830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266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479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84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