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404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8479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888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372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497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3524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6120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183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491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202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698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930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703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