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1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79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141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366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996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008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77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928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267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75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24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257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27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964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67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18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148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