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578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421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192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003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6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981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206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178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403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432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668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664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537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031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943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