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18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04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72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151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13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70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37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10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554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353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67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68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