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024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357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725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152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905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5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921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897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84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728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409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724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276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188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037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423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653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