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2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5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91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379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99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94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7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46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1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0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078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40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3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73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26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