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205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08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994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70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323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415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874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5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31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8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07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67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2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