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53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16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1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59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27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22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42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11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02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37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9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8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851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68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04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17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