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50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467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21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98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87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9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262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76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76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50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43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33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02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