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28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150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586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875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147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627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683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243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812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589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544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297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371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