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09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18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12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16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256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81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25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46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95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04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4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36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24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5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41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375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