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748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764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1684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170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3815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963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71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5817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207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817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867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124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2101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571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69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