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68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01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43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00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266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010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100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890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517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17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7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195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1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