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5405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1690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1977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650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8750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629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421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4901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3502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4036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378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439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3236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1016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486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3765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8613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