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378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474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7060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408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865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472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467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366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3840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405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373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133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942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724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141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