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173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503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113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866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845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317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181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927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962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053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225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757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570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