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960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761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039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499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164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471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046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5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07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849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447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83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740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57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01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615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