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1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584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182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560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991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082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19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493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75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31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269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56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53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59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0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