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248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982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014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241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728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828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856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07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225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265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264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490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257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