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72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3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106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4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18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217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432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06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741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06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2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1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05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35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50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2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6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