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2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65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20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827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66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25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90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07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12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3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19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58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35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64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78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