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01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55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3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300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995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76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90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84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28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2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6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44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40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