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18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246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117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27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411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704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898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952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623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21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241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58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72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034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885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366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446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