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513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589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352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858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43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635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772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954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86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884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118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369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079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893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