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87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009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3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576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71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24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36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255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77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611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3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993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