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805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818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240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487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548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507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239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737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080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349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340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288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617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849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069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299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014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