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7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495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042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04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764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649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93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773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946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327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539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20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771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137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545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