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91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534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115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740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684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7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806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113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445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690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3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1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537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