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914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603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793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897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001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552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42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945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231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57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8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356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585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834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488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599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