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21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678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56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09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6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449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24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78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59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259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797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31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02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014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20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