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136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295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785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630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457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724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685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564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493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830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915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083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318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