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581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301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06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440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806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71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39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284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74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97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5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795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57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70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473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2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975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