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8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59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0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122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32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79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33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15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354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24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99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643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999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98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