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268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251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389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592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916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288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119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07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105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387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693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479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47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