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140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186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322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030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439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542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530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126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502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196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20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028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435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454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824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454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503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