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8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08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9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7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5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072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42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87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09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57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6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34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20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318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01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