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193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763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099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117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970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280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554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65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197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552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959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313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989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