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78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51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88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992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32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994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08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981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044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52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97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5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630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888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86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4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18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