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71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45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166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3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21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896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896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90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168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61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97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53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62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36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72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