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468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2853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0950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05508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97957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9566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2708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96681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8438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5786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74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869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0928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