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52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1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6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18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91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23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48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55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78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95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8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8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1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041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38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47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